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ja-JP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ja-JP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ja-JP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ja-JP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ja-JP"/>
        </w:rPr>
      </w:r>
    </w:p>
    <w:p>
      <w:pPr>
        <w:pStyle w:val="Normal"/>
        <w:jc w:val="center"/>
        <w:rPr>
          <w:rFonts w:ascii="ＭＳ 明朝" w:hAnsi="ＭＳ 明朝" w:eastAsia="Times New Roman" w:cs="Times New Roman"/>
          <w:b/>
          <w:b/>
          <w:bCs/>
          <w:i/>
          <w:i/>
          <w:iCs/>
          <w:sz w:val="40"/>
          <w:szCs w:val="40"/>
          <w:lang w:val="ja-JP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ja-JP"/>
        </w:rPr>
        <w:t xml:space="preserve"> </w:t>
      </w:r>
      <w:r>
        <w:rPr>
          <w:rFonts w:eastAsia="Times New Roman" w:cs="Times New Roman"/>
          <w:b/>
          <w:bCs/>
          <w:i/>
          <w:iCs/>
          <w:sz w:val="60"/>
          <w:szCs w:val="60"/>
          <w:lang w:val="ja-JP"/>
        </w:rPr>
        <w:t>Sma4 for Windows95</w:t>
      </w:r>
      <w:r>
        <w:rPr>
          <w:rFonts w:eastAsia="Times New Roman" w:cs="Times New Roman" w:ascii="ＭＳ 明朝" w:hAnsi="ＭＳ 明朝"/>
          <w:b/>
          <w:bCs/>
          <w:i/>
          <w:iCs/>
          <w:sz w:val="48"/>
          <w:szCs w:val="48"/>
          <w:lang w:val="ja-JP"/>
        </w:rPr>
        <w:t xml:space="preserve"> </w:t>
      </w:r>
      <w:r>
        <w:rPr>
          <w:rFonts w:eastAsia="Times New Roman" w:cs="Times New Roman" w:ascii="ＭＳ 明朝" w:hAnsi="ＭＳ 明朝"/>
          <w:b/>
          <w:bCs/>
          <w:i/>
          <w:iCs/>
          <w:sz w:val="28"/>
          <w:szCs w:val="28"/>
          <w:lang w:val="ja-JP"/>
        </w:rPr>
        <w:t>Ver.1.43J</w:t>
      </w:r>
    </w:p>
    <w:p>
      <w:pPr>
        <w:pStyle w:val="Normal"/>
        <w:jc w:val="center"/>
        <w:rPr>
          <w:rFonts w:ascii="ＭＳ 明朝" w:hAnsi="ＭＳ 明朝" w:eastAsia="Times New Roman" w:cs="Times New Roman"/>
          <w:b/>
          <w:b/>
          <w:bCs/>
          <w:i/>
          <w:i/>
          <w:iCs/>
          <w:sz w:val="48"/>
          <w:szCs w:val="48"/>
          <w:lang w:val="ja-JP"/>
        </w:rPr>
      </w:pPr>
      <w:r>
        <w:rPr>
          <w:rFonts w:eastAsia="Times New Roman" w:cs="Times New Roman" w:ascii="ＭＳ 明朝" w:hAnsi="ＭＳ 明朝"/>
          <w:b/>
          <w:bCs/>
          <w:i/>
          <w:iCs/>
          <w:sz w:val="48"/>
          <w:szCs w:val="48"/>
          <w:lang w:val="ja-JP"/>
        </w:rPr>
      </w:r>
    </w:p>
    <w:p>
      <w:pPr>
        <w:pStyle w:val="Normal"/>
        <w:jc w:val="center"/>
        <w:rPr>
          <w:rFonts w:ascii="ＭＳ 明朝" w:hAnsi="ＭＳ 明朝" w:eastAsia="Times New Roman" w:cs="Times New Roman"/>
          <w:b/>
          <w:b/>
          <w:bCs/>
          <w:i/>
          <w:i/>
          <w:iCs/>
          <w:sz w:val="48"/>
          <w:szCs w:val="48"/>
          <w:lang w:val="ja-JP"/>
        </w:rPr>
      </w:pPr>
      <w:r>
        <w:rPr>
          <w:rFonts w:eastAsia="Times New Roman" w:cs="Times New Roman" w:ascii="ＭＳ 明朝" w:hAnsi="ＭＳ 明朝"/>
          <w:b/>
          <w:bCs/>
          <w:i/>
          <w:iCs/>
          <w:sz w:val="48"/>
          <w:szCs w:val="48"/>
          <w:lang w:val="ja-JP"/>
        </w:rPr>
        <w:t>User's Manual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i/>
          <w:i/>
          <w:iCs/>
          <w:sz w:val="40"/>
          <w:szCs w:val="40"/>
          <w:lang w:val="ja-JP"/>
        </w:rPr>
      </w:pPr>
      <w:r>
        <w:rPr>
          <w:rFonts w:eastAsia="Times New Roman" w:cs="Times New Roman" w:ascii="ＭＳ 明朝" w:hAnsi="ＭＳ 明朝"/>
          <w:b/>
          <w:bCs/>
          <w:i/>
          <w:iCs/>
          <w:sz w:val="40"/>
          <w:szCs w:val="40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i/>
          <w:i/>
          <w:iCs/>
          <w:sz w:val="40"/>
          <w:szCs w:val="40"/>
          <w:lang w:val="ja-JP"/>
        </w:rPr>
      </w:pPr>
      <w:r>
        <w:rPr>
          <w:rFonts w:eastAsia="Times New Roman" w:cs="Times New Roman" w:ascii="ＭＳ 明朝" w:hAnsi="ＭＳ 明朝"/>
          <w:b/>
          <w:bCs/>
          <w:i/>
          <w:iCs/>
          <w:sz w:val="40"/>
          <w:szCs w:val="40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i/>
          <w:i/>
          <w:iCs/>
          <w:sz w:val="40"/>
          <w:szCs w:val="40"/>
          <w:lang w:val="ja-JP"/>
        </w:rPr>
      </w:pPr>
      <w:r>
        <w:rPr>
          <w:rFonts w:eastAsia="Times New Roman" w:cs="Times New Roman" w:ascii="ＭＳ 明朝" w:hAnsi="ＭＳ 明朝"/>
          <w:b/>
          <w:bCs/>
          <w:i/>
          <w:iCs/>
          <w:sz w:val="40"/>
          <w:szCs w:val="40"/>
          <w:lang w:val="ja-JP"/>
        </w:rPr>
      </w:r>
    </w:p>
    <w:p>
      <w:pPr>
        <w:pStyle w:val="Normal"/>
        <w:jc w:val="right"/>
        <w:rPr>
          <w:rFonts w:ascii="ＭＳ 明朝" w:hAnsi="ＭＳ 明朝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/>
          <w:i/>
          <w:iCs/>
          <w:sz w:val="24"/>
          <w:szCs w:val="24"/>
          <w:lang w:val="ja-JP"/>
        </w:rPr>
        <w:t>Copyright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 xml:space="preserve">  </w:t>
      </w:r>
      <w:r>
        <w:rPr>
          <w:rFonts w:eastAsia="Times New Roman" w:cs="Times New Roman"/>
          <w:i/>
          <w:iCs/>
          <w:sz w:val="24"/>
          <w:szCs w:val="24"/>
          <w:lang w:val="ja-JP"/>
        </w:rPr>
        <w:t xml:space="preserve">T.Suzuki </w:t>
      </w:r>
      <w:r>
        <w:rPr>
          <w:rFonts w:eastAsia="Times New Roman" w:cs="Times New Roman"/>
          <w:sz w:val="24"/>
          <w:szCs w:val="24"/>
          <w:lang w:val="ja-JP"/>
        </w:rPr>
        <w:t>(Nifty-Serve KFF03011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)</w:t>
      </w:r>
    </w:p>
    <w:p>
      <w:pPr>
        <w:pStyle w:val="Normal"/>
        <w:jc w:val="center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jc w:val="center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jc w:val="center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jc w:val="center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jc w:val="center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–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Ž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‘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1 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‘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2 ‚‚‚Œ‚‚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‘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 Tutorial</w:t>
      </w:r>
      <w:r>
        <w:rPr>
          <w:rFonts w:eastAsia="Times New Roman" w:cs="Times New Roman" w:ascii="ＭＳ 明朝" w:hAnsi="ＭＳ 明朝"/>
          <w:b/>
          <w:bCs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-‚‚‚•‚-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1  ƒƒƒƒƒƒ‚“‚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2ƒƒƒ‚’‚•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2.1 ƒƒƒƒƒƒƒ‚•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2.2ƒƒƒ‚•,‘ƒƒƒ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2.3ƒƒƒ‚‘‚‚‚•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3  Ž•Š‹”‚Ž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4ƒƒƒ‚•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5“ƒƒƒƒ‚Ž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6  ƒƒƒƒƒ•Š‚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7    •ƒƒƒƒ‚ƒƒƒ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8ƒƒƒ‚‘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9ˆ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10 ƒƒƒƒƒƒ‚–‚“‚‚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3.11 –‚ƒƒ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‘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   ‚‚‘‚‹”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.1  ”ˆŠ‚ƒƒƒ‚•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.2  “‚ -Ž‘‚‚ˆ”Š-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.3  XŽ‚‰, YŽ‚‚ˆ‚Ž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.4  ƒƒƒ‚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.5  ƒƒƒƒƒƒ‚ƒƒƒ‚’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  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4.6  Ž““‚ƒƒƒƒƒƒƒ‚•‚‚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>‚</w:t>
      </w:r>
      <w:r>
        <w:rPr>
          <w:rFonts w:eastAsia="Times New Roman" w:cs="Times New Roman" w:ascii="ＭＳ ゴシック" w:hAnsi="ＭＳ ゴシック"/>
          <w:b/>
          <w:bCs/>
          <w:sz w:val="24"/>
          <w:szCs w:val="24"/>
          <w:lang w:val="ja-JP"/>
        </w:rPr>
        <w:t>‚‚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 xml:space="preserve">Sma4 for Windows95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(ˆ‰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 xml:space="preserve"> 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 - ‚‚‚‚‚‚‚- ‚“‚‚‚‚‚‚)‚ </w:t>
      </w:r>
      <w:r>
        <w:rPr>
          <w:rFonts w:eastAsia="Times New Roman" w:cs="Times New Roman"/>
          <w:sz w:val="22"/>
          <w:szCs w:val="22"/>
          <w:lang w:val="ja-JP"/>
        </w:rPr>
        <w:t>MS-Windows95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“‚‚ƒƒƒ•‰ƒƒƒ‚‚‰‚‚‚‚‚‚‚‚‚—‚‚ˆ‰‚‚‚‚ƒƒƒƒ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0.0 0.70 0.50 -0.5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1.0 0.87 0.50 -0.5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2.0 2.19 0.25 -0.5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3.0 3.24 0.50 -0.25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5.0 2.29 0.15 -0.4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4.0 4.10 0.10 -0.10 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>‚‚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>Š‚‘ˆƒƒƒ‚‚’‘‚ƒƒƒ‚‚’‚‚‚ƒƒƒ(Ž•)‚•‚‚‚Ž‚‚‚‚‚ƒƒƒ‚•‚‚‚‚‚‚‚‚•Ž‚‚‚‚‚–ˆ‚‚‚‚‚“ƒƒƒƒƒƒƒ‚‚‚‚‚‚‚‚—‚‰”‚‚—‚‰‚Ž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/>
          <w:sz w:val="24"/>
          <w:szCs w:val="24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•‚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•‚‚‚‚”ˆŠ‚ƒƒƒ‚•‚‚‚‚Š‚‹‚‚——‚‚‚‚•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‚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Šˆƒƒƒƒƒ‚‚ƒƒƒ‚“‚‚‚ˆ‚‚“‚‚‚‚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Ž—‚‚‚‚‚‚ˆ’‚‚‘‚—‰‚‚‚‚Ž‚‚‚‹‚‚‚‚Ž‚ƒƒƒƒƒƒ‚Ž‚‚‚‚•‚‚Š’‚‚‚–‚—‚‚‚‚‚‚‚‚‚•‚‚ƒƒƒƒƒƒƒ‚–‚—‚‚Ž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>‚</w:t>
      </w:r>
      <w:r>
        <w:rPr>
          <w:rFonts w:eastAsia="Times New Roman" w:cs="Times New Roman" w:ascii="ＭＳ ゴシック" w:hAnsi="ＭＳ ゴシック"/>
          <w:b/>
          <w:bCs/>
          <w:sz w:val="24"/>
          <w:szCs w:val="24"/>
          <w:lang w:val="ja-JP"/>
        </w:rPr>
        <w:t>‚‚‚</w:t>
      </w:r>
      <w:r>
        <w:rPr>
          <w:rFonts w:eastAsia="Times New Roman" w:cs="Times New Roman" w:ascii="ＭＳ ゴシック" w:hAnsi="ＭＳ ゴシック"/>
          <w:b/>
          <w:bCs/>
          <w:sz w:val="24"/>
          <w:szCs w:val="24"/>
          <w:lang w:val="ja-JP"/>
        </w:rPr>
        <w:t>Œ‚‚‚‚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–ˆ‚‚‚“‚‚‘‚‚ƒƒƒ‚ƒƒ‚‚Ž‚‰”‚‚‚‚ƒƒƒƒ‚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 ‚</w:t>
      </w:r>
      <w:r>
        <w:rPr>
          <w:rFonts w:eastAsia="Times New Roman" w:cs="Times New Roman"/>
          <w:sz w:val="22"/>
          <w:szCs w:val="22"/>
          <w:lang w:val="ja-JP"/>
        </w:rPr>
        <w:t>SAMPLE2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</w:t>
      </w:r>
      <w:r>
        <w:rPr>
          <w:rFonts w:eastAsia="Times New Roman" w:cs="Times New Roman"/>
          <w:sz w:val="22"/>
          <w:szCs w:val="22"/>
          <w:lang w:val="ja-JP"/>
        </w:rPr>
        <w:t>SAMPLE3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“•‚‚‚‚‚‚‚‚‚‚‚‚‚Œ‚‚‚‚‚‚(‘ƒƒ‚ƒƒƒ‚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)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•–‚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‡</w:t>
      </w: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—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ƒƒƒƒ-ƒƒƒ‚“‚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ƒ‚Ž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‚‚“•‚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“‚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‡</w:t>
      </w: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—‚‚‚‚ƒƒƒƒƒƒƒƒ“‚‚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ƒƒƒƒ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‡</w:t>
      </w: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Š’Ž </w:t>
      </w:r>
      <w:r>
        <w:rPr>
          <w:rFonts w:eastAsia="Times New Roman" w:cs="Times New Roman"/>
          <w:sz w:val="22"/>
          <w:szCs w:val="22"/>
          <w:lang w:val="ja-JP"/>
        </w:rPr>
        <w:t>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Š˜•‚‚‚‚‚ƒƒƒƒƒƒƒƒ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“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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‚•–‚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Œ‚‚‚‚‚‚‚ƒƒƒƒ‚“ƒƒƒƒƒƒƒƒƒ•Šƒƒƒƒƒƒƒ‚‘“–ˆ‚‘“‚‚‚‚ƒƒƒƒ‚‚‚‚‚‚‚ˆ‰‚</w:t>
      </w:r>
      <w:r>
        <w:rPr>
          <w:rFonts w:eastAsia="Times New Roman" w:cs="Times New Roman"/>
          <w:b/>
          <w:bCs/>
          <w:sz w:val="22"/>
          <w:szCs w:val="22"/>
          <w:lang w:val="ja-JP"/>
        </w:rPr>
        <w:t>Tutorial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—‚–‚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>‚</w:t>
      </w:r>
      <w:r>
        <w:rPr>
          <w:rFonts w:eastAsia="Times New Roman" w:cs="Times New Roman"/>
          <w:b/>
          <w:bCs/>
          <w:sz w:val="24"/>
          <w:szCs w:val="24"/>
          <w:lang w:val="ja-JP"/>
        </w:rPr>
        <w:t>Tutorial</w:t>
      </w: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 xml:space="preserve"> </w:t>
      </w:r>
      <w:r>
        <w:rPr>
          <w:rFonts w:eastAsia="Times New Roman" w:cs="Times New Roman" w:ascii="ＭＳ ゴシック" w:hAnsi="ＭＳ ゴシック"/>
          <w:b/>
          <w:bCs/>
          <w:sz w:val="24"/>
          <w:szCs w:val="24"/>
          <w:lang w:val="ja-JP"/>
        </w:rPr>
        <w:t>-‚‚‚•‚-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Š‚ƒƒƒƒ‚ƒƒ‚‚‚‚‚‚‚‚‚‚ƒƒ‚ƒƒƒ‚‚‚•–‚–‚‚‚‚‚‚–‚“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—‚‚‚‚‚‚‚ˆ’—‚‚‚‚‚ˆ“—‚‚’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ƒƒƒƒ-ƒƒƒ‚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‚‚‰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ƒƒƒƒƒƒ‚“‚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‰‚—‚‚‚‚ƒƒƒ•‚ƒƒ‚ƒƒƒ‚‹‚‚‚ƒƒƒƒ‚</w:t>
      </w:r>
      <w:r>
        <w:rPr>
          <w:rFonts w:eastAsia="Times New Roman" w:cs="Times New Roman"/>
          <w:sz w:val="22"/>
          <w:szCs w:val="22"/>
          <w:lang w:val="ja-JP"/>
        </w:rPr>
        <w:t>DATA1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‚–‘‚ƒƒƒƒ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0.0 0.70 0.50 -0.5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1.0 0.87 0.50 -0.5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2.0 2.19 0.25 -0.5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3.0 3.24 0.50 -0.25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4.0 4.10 0.10 -0.10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ja-JP"/>
        </w:rPr>
      </w:pP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5.0 2.29 0.15 -0.40 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  <w:t></w:t>
      </w: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  <w:t>ÃÞ°À-ÃÞ°ÀÌ§²Ù‚“‚‚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>ƒƒƒƒ‚Ž‚‚</w:t>
      </w:r>
      <w:r>
        <w:rPr>
          <w:rFonts w:eastAsia="Times New Roman" w:cs="Times New Roman"/>
          <w:sz w:val="22"/>
          <w:szCs w:val="22"/>
          <w:lang w:val="ja-JP"/>
        </w:rPr>
        <w:t>DATA1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ƒƒƒ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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‚‚ˆ‰‚‚‚‚ƒƒƒƒƒ‚Œ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‡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–—‹‚ƒƒƒƒƒ‚Œ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‚‚‚</w:t>
      </w:r>
      <w:r>
        <w:rPr>
          <w:rFonts w:eastAsia="Times New Roman" w:cs="Times New Roman"/>
          <w:sz w:val="22"/>
          <w:szCs w:val="22"/>
          <w:lang w:val="ja-JP"/>
        </w:rPr>
        <w:t>DATA1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‘‘‚‚‰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  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‡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ƒƒƒƒ‚“‚‚•‚ƒƒƒ‚•‚‚•‚•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“‚‚•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‚‚’‚ƒƒƒ‚‚‚’‚’‚‚‚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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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Œ‚‚‚‚‚‚ƒƒƒƒƒƒ‚‚‚•‚‚•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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—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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‚‰‘‚ƒƒƒ‚•‚‚•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     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Š‚•‚‚‚‚ŽŠ‚‚‚‚‚Ž’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     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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•Š‹”‚‚‚ƒƒƒƒƒ’‚‚‚‚Œ‚•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‚‚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Š‚‚‚‚‚‚‚‚‚‚’‚‚•‚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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‚‘‚ƒƒƒ‚•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>.‚ƒƒƒ‚’‚•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.‚ƒƒƒƒƒƒƒ‚•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’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ƒ‚’‚‚‚ƒƒƒ‚•‚‚‚‚‚“‚‚‚‚‚•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‚‚•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ƒ“‚‚‚‚‚‚‚‚‚‚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ÃÞ°À-Update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‚‘‘‚‚‚ƒƒƒ‚ƒƒƒ‚‚’‚Ž‚‚‚‚‚ƒƒƒ‚ƒƒƒƒƒƒƒ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“‚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‚‚‚‡”–‚ƒƒƒƒƒ‚‚‚‚‚‚‚‚‚‚ƒƒƒƒƒƒƒ‚‚‚‚•‚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‚ƒƒƒ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‰‚‚‚‚‚‚‚‚‚‚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.‚ƒƒƒ‚•,‘ƒƒƒ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ƒƒ‚“‚‚Ž‚ƒƒƒ‚ƒƒƒ‚Ž““‚’‚‚‚“‚‚‚‚ƒƒƒƒƒ‚’‚‚‚‚‚‚Ž‚’‚•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¸Þ×Ì-X-Axis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‚Ž‚ƒƒƒ‚ƒƒƒƒƒƒƒ‚‚‚‚Ž’‚ƒƒƒƒƒ‚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‘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’–‚‚‚‚‚‚Ž‚Š‚‚’(From)‚‘’(To)‚‚‚—‚•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“‚—‚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’‚‚‚‚‚‚‚‚Ž‚‘‚•‘ƒƒƒ‚•‚‚‚‚‚‚‚‚‚‚‚‚‚‚Ž’ƒƒƒƒƒ’‚ TYPE ‚‚ log(’)‚‚‚ log(Ž)‚‚‚‚‚‚‚‚‚‘Ž‚ŒŽ‚ˆ‚‚Ž‚‚‚‚‚‚‚‚‚‚‚–Ž‚‘‚•‚10‚‰‚‚‚Œ‚•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‚‘‚–‚‚‚‚‚ƒƒƒƒƒƒƒ‚Ž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‚’‚‚ƒƒƒ‚‚‚ˆ“Ž““‚’‚‚‚Ž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¸Þ×Ì-Clear Scale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.‚ƒƒƒ‚‘‚‚‚•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ƒƒƒƒƒƒ‚–‚‘‚‚‚ 14cmx10cm ‚‰’‚‚‚‚‘‚‚‚•‚‚‚‚‚‚‚“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¸Þ×Ì-Frame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‚‚ƒƒƒƒƒƒƒƒƒƒƒƒ</w:t>
      </w:r>
      <w:r>
        <w:rPr>
          <w:rFonts w:eastAsia="Times New Roman" w:cs="Times New Roman"/>
          <w:sz w:val="22"/>
          <w:szCs w:val="22"/>
          <w:lang w:val="ja-JP"/>
        </w:rPr>
        <w:t>Width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(•)</w:t>
      </w:r>
      <w:r>
        <w:rPr>
          <w:rFonts w:eastAsia="Times New Roman" w:cs="Times New Roman"/>
          <w:sz w:val="22"/>
          <w:szCs w:val="22"/>
          <w:lang w:val="ja-JP"/>
        </w:rPr>
        <w:t>Heigh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(‚) ‚</w:t>
      </w:r>
      <w:r>
        <w:rPr>
          <w:rFonts w:eastAsia="Times New Roman" w:cs="Times New Roman"/>
          <w:sz w:val="22"/>
          <w:szCs w:val="22"/>
          <w:lang w:val="ja-JP"/>
        </w:rPr>
        <w:t>mm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’ˆ‚’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‘‚‘‚‚‚•‚‚Ž‚—‚‚“‚ƒƒƒ‚ƒƒƒ‚Ž‚‚‚—‚‚ƒƒƒ‚‰‰‚Š‚ƒƒƒ‚‰‚‚‚‚ƒƒƒƒ‚‚‚ƒƒƒ‚‘‚‚‚•‚‚‚‚‚‚‚‚‚‘‘‚ˆ“‚‚‚‚‚ƒƒƒ‚‚Ž‚ƒƒƒ‚‰‚‚‚‚ƒƒƒƒ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Ž•Š‹”‚Ž‚‚‚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’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ÃÞ°À-Update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‚“‚‚‚Ž‚‚‚‚‡”–‚ƒƒƒƒƒ‚‚‚‚‚‚‚‚‚‚‚’•Š‚‚’•Š‚‚‚‚‚‚‚‚‚‚‚‚‚‰‚Ž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—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‚“‚‚‚‚ƒƒ‚‚’‚Œ‚”’(nm)‚‚‚‚‚‚‚‚</w:t>
      </w:r>
      <w:r>
        <w:rPr>
          <w:rFonts w:eastAsia="Times New Roman" w:cs="Times New Roman"/>
          <w:sz w:val="22"/>
          <w:szCs w:val="22"/>
          <w:lang w:val="ja-JP"/>
        </w:rPr>
        <w:t xml:space="preserve"> eV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’ˆ‚‚‚‚‚‚‚‚‚’•Š‚ƒƒƒƒ‚‚Ž‚ 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1240/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‚Ž’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‚‚’•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Š‚ƒƒƒƒ‚‚Ž‚ 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y*2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’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ƒƒƒ‚•‚‚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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‚</w:t>
      </w:r>
      <w:r>
        <w:rPr>
          <w:rFonts w:eastAsia="Times New Roman" w:cs="Times New Roman"/>
          <w:sz w:val="22"/>
          <w:szCs w:val="22"/>
          <w:lang w:val="ja-JP"/>
        </w:rPr>
        <w:t xml:space="preserve"> DATA1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‚‚‚ƒƒƒ•‚ƒƒ‚ƒƒƒ‚‹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—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–‚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>0.0 0.70 0.50 -0.50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  <w:t>‚—‚‚‚‚‚‚‚‚‚‘“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 xml:space="preserve">ƒƒƒ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>0.70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 xml:space="preserve"> ‚‚’‚‚‚‚‚‚‘ŽŽƒƒƒ‚‚’‚‘‚‚Œ‚‚‚‚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>0.70+0.50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 xml:space="preserve"> ‚‚ </w:t>
      </w:r>
      <w:r>
        <w:rPr>
          <w:rFonts w:eastAsia="Courier New" w:cs="Courier New" w:ascii="Courier New" w:hAnsi="Courier New"/>
          <w:sz w:val="22"/>
          <w:szCs w:val="22"/>
          <w:lang w:val="ja-JP"/>
        </w:rPr>
        <w:t>0.70-0.50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 xml:space="preserve"> ‚ƒƒƒ‚‚‚‚Œ‚‚‚‚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  <w:t>‚‚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>Ž‚</w:t>
      </w: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  <w:t>ÃÞ°À-Update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 xml:space="preserve">‚Ž‚‚‚‚‚ƒƒƒƒ‚‘‘‚‚‚ƒƒƒƒƒ‚‚•‚ </w:t>
      </w: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  <w:t>Error(Y)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 xml:space="preserve"> ‚‚‚ƒƒƒƒƒƒƒƒ‚‚‚‚‚‚‚‚ƒƒƒƒ‚‚‚‚ƒƒƒ‚ƒƒƒƒƒ‚•‚‚‚‚‚‚ƒƒƒ‚•‚‚‚‚‚‚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  <w:t>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>ƒƒ’‚ŒŽ‚—‚—‚‚(‚)’‚ƒƒƒ‚Ž‚ƒƒƒ‚Ž‚Ž‚ƒƒƒ‚ +- ‚’‚ƒƒƒƒ‚“‚‚‚‚‚‚‚‚</w:t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Courier New" w:cs="Courier New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Courier New" w:cs="Courier New"/>
          <w:b/>
          <w:b/>
          <w:bCs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  <w:t>.‚“ƒƒƒƒ‚Ž‚‚‚‚</w:t>
      </w:r>
    </w:p>
    <w:p>
      <w:pPr>
        <w:pStyle w:val="Normal"/>
        <w:rPr>
          <w:rFonts w:ascii="ＭＳ 明朝" w:hAnsi="ＭＳ 明朝" w:eastAsia="Courier New" w:cs="Courier New"/>
          <w:b/>
          <w:b/>
          <w:bCs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Courier New" w:cs="Courier New" w:ascii="ＭＳ 明朝" w:hAnsi="ＭＳ 明朝"/>
          <w:sz w:val="22"/>
          <w:szCs w:val="22"/>
          <w:lang w:val="ja-JP"/>
        </w:rPr>
        <w:t></w:t>
      </w:r>
      <w:r>
        <w:rPr>
          <w:rFonts w:eastAsia="Courier New" w:cs="Courier New" w:ascii="ＭＳ 明朝" w:hAnsi="ＭＳ 明朝"/>
          <w:sz w:val="22"/>
          <w:szCs w:val="22"/>
          <w:lang w:val="ja-JP"/>
        </w:rPr>
        <w:t>Ž‚</w:t>
      </w:r>
      <w:r>
        <w:rPr>
          <w:rFonts w:eastAsia="Times New Roman" w:cs="Times New Roman"/>
          <w:sz w:val="22"/>
          <w:szCs w:val="22"/>
          <w:lang w:val="ja-JP"/>
        </w:rPr>
        <w:t>DATA1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“–‚Ž‚‚ƒƒƒƒƒƒƒ‚‚‚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‰-“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ƒƒƒ‚‚ƒƒƒƒƒƒ‚Ž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‘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ŽŽ‘‚‚ˆ”Š’•‰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‚Œ‚‚‚Ž‚Š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‘Ž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ƒ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‘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Ž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‘‘‚‚‚‚Ž(X‚‰Ž‘Ž)‚“’“’‰‚—–‚•‚‚‚‚‚‚Žˆ‚‚‚‚‚‚‰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˜‘ƒƒ‚ƒƒƒ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ƒƒ‚‚‚‚‚“‚ƒƒƒƒƒ•Š‚‚‚Œ‰‚‹‚ƒƒƒ‚•‰‚‚‚‚‚‚‚‹‚‚‚‚‚”ˆ‚‰•Š‰‚‚‘Ž‚•‚•‚‚‚‚‚‚•‰”ˆ‚•Š‚‘‚‚‚Œ‚‚•—‚‚‚‚‚•Š‚‘‚‚‚‘‚‚‚‚Š‚‚‚Œ‚‚‚‚‚‚‚‘‚‚‚ŒŽ‚ŽŠ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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—(Ž,“,....)‚‘‚Ž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“‚’‚‚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•‚‚Œ‚“ƒƒƒƒ‚Œ‰-ƒƒƒƒ‚’‚•Ž‚‚‚‚‚Ž‚‚‚ƒƒƒƒƒƒƒƒƒ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Copy to Clipboard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‚‰‚‚ƒƒƒƒƒƒ‚‚‚ƒƒƒƒ‚’‚ƒƒ‚‚Ž‚—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“‚’‚‚‚‚‚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‚‚‚‚‚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‰-Clear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ƒƒƒƒƒ•Š‚‚‚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</w:t>
      </w:r>
      <w:r>
        <w:rPr>
          <w:rFonts w:eastAsia="Times New Roman" w:cs="Times New Roman"/>
          <w:sz w:val="22"/>
          <w:szCs w:val="22"/>
          <w:lang w:val="ja-JP"/>
        </w:rPr>
        <w:t>DATA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ƒƒƒƒƒ•Š‚‚‚‚‚‚‚‚‚‚Œ‚ƒƒƒƒƒ•Š‚‚‚ŽƒƒƒƒƒŠ‚‚‚•Š‚“‚‚Œ‚‚ƒƒ“‚•‚’‚‚‚‚Ž‚‚Ž‚”Œ‚˜‘‚‚‚‚‚‚Š‚Œ‚Ž‚‚—‚‚‚ƒƒ“‚’‚Š‚‚‚‹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“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‰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-ƒƒƒƒƒ•Š-ƒƒƒƒƒ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“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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˜‘ƒƒ‚ƒƒƒ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‚‚‚‚‚‚‚’‚Ž•‚“—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’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“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‚‚‚‚‚‚‚‚‚‚‚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‚‚ƒƒ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“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ƒƒƒƒƒ•Š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‚‚‚‚ˆ‚‚‚’‚‚‚‚‚‚‚—••Ž‚‚‚‚‚‚‚‚“‚ƒƒƒƒ‚•Š‚‚‰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•Š‚’‚‚‚‚‚‚‚Ž‚‚‚‚‚‚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‰-Clear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ƒƒƒƒƒ•Š‚‚‚Ž—‚‚‚‚‚‚‚‚‚ˆ‚‚ƒƒƒƒƒƒƒ‚Ž‚‚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•ƒƒ‚ƒƒƒ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ˆ‚‚ƒƒƒ‚40Œ‚ƒƒƒƒƒƒ‚ƒƒƒƒ‚‚‚Ž‚—‚‚“‚‚‚ˆ‚ƒƒƒƒ‚Š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’‚“—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ÃÞ°À-ÃÞ°ÀÌ§²Ù‚Š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  <w:r>
        <w:rPr>
          <w:rFonts w:eastAsia="Times New Roman" w:cs="Times New Roman"/>
          <w:sz w:val="22"/>
          <w:szCs w:val="22"/>
          <w:lang w:val="ja-JP"/>
        </w:rPr>
        <w:t>DATA1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ˆ‚Š‚‚‚‚‚‚‚‚‚</w:t>
      </w:r>
      <w:r>
        <w:rPr>
          <w:rFonts w:eastAsia="Times New Roman" w:cs="Times New Roman"/>
          <w:sz w:val="22"/>
          <w:szCs w:val="22"/>
          <w:lang w:val="ja-JP"/>
        </w:rPr>
        <w:t>DATA2.DAT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“‚ƒƒƒƒƒƒ‚‚‚‚Ž‚‚‚‚‚‚Š‚‚‚‚‚‘‚’‚“—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•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ƒƒƒƒƒ‚Š‚‚‚‚‚‚‚‚ˆ‚‚ƒƒƒƒƒƒ‚‚‚ˆ‚‚‚‚‚‚ˆ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ÃÞ°À-Update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‰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-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ƒƒƒƒƒ•Š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ƒƒƒƒ‚Ž‚‚‚‚‚‚‚Ž‚‚‚‚‚‚“‚‚‚‚‚‚‚ˆ‚‚ƒƒƒƒ‚ƒƒƒ‘‚‚‚’‚‚ƒƒƒƒƒ‚’‚‚‚‚‚‚•‚ƒƒƒƒ‚“‚‚‚‚‚‚‚‚ƒƒƒƒ‚‘‚‚‘‚‚‚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‚•‚‚‚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ÃÞ°À-ÃÞ°ÀÌ§²Ù‚•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‘Žƒƒƒƒ‚Š‚‚‚‚‘••‚‚Š‘‚–‚‚‚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ƒƒƒ‚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‚‚‚‚•—‚‚(‚‚Ž‚‚‚ƒƒƒƒ•Ž“‚‚‚‚)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ƒƒƒ‚‘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‚‚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‚‚‚‚‚‚Ž‚‚‚“‚Žƒƒƒƒ‚‚‚•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‘“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‚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ƒ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XŽƒƒƒƒ,YŽƒƒƒƒ,‚‚‘‚•Ž,ƒƒƒ,–ˆ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‚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.‚•Ž‚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XŽƒƒƒƒ‚•‚‚Œ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XŽƒƒƒƒ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‘‚‚‚‚‚ƒƒƒƒƒ‚““‚•Ž—‚‚‚‰‚‚‚‚‚‚•Ž‚‘ƒƒƒƒ‚Ž’‚•Ž‚Œ‚ˆ’‚’‚‚‚‚ˆ’‚‚‚’‚‚‚ mm ’ˆ‚‚ˆ’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“•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ƒƒƒ‚ˆ’‚’‚‚Ž‚—‚‚Ž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“•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‰‚‚‚‚‚‚ƒƒƒƒƒƒ‚‚ŽŠ‚˜‚‚‚‚‚‚‚‚‘‚ƒƒƒƒƒƒ‚‚Ž‰‚‚•‚Ž‚‚‚‚‚ƒƒƒƒ‚‚‚‚‚‚•Ž‚‚‚‚‚‚ƒƒƒƒƒƒ‚ˆ’‚•Ž‚ŠŽˆ’‚‰‚‚‚‚‚ˆ’‚‹‚“‚‚‚‚“ƒƒƒ‚•Ž—‚‚Ž‚‚‚‚‚ƒƒƒ‚‰‚‚‚‚ƒƒƒƒ‚‚““‚ˆ’‚ƒƒƒƒ‚‚‰‚‚‚Ž‚“—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•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•‚‚‰•‚‚‚‚Š‚‚Ž‚—‚‚‚‚‚‚ƒƒƒƒƒƒƒ‚Œ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‘‚•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‚‚‚Ž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‚‚‘‚•Ž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.‚–ˆ‚“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–ˆ‚“‚‚‚‚‚–˜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–ˆ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‚‚Ž‚Š‚‚‰‚‚‚‚‚‚ƒƒƒƒƒƒƒƒƒ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“•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‰‚‚‚‚‚ƒƒƒƒƒƒ‚Ž‚‚‚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–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‚‚Ž‚‚‚‚ƒƒƒ‚Ž‚‚‚‚‚ƒƒƒ‚‰‚‚‚‚‚‚‚‚ƒƒƒ‚•‚‚‚‚‚‚‚‚‚ƒƒƒ‚‰‚‚‚‚ƒƒƒƒ‚‚–ˆ‚’‚‚‚‚ˆ’‚ƒƒƒ‚•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.‚ƒƒƒ‚“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“‚‚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ƒƒƒ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•‚‚‚‚‚‚‚‚‚‚‚‚ƒƒ“‚“—‚ƒƒƒ‚”ˆ‚ˆ’‚‘‚Ž‚—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ˆ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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ˆ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‚‚‚‚‘‚‚‚‚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ƒƒƒƒƒ‚—Ž’‚‘•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Ì§²Ù-Preview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‚‚‚‚‚‚‚‚’‚‚‚‚‚Ž‚ƒƒƒ‚˜‚‹‚–‚ˆƒƒƒ‚•Ž‚‚‚‚˜‚‚‚‚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—‚‚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‚‚‚‚‚‚‚‚‚‚‚</w:t>
      </w:r>
      <w:r>
        <w:rPr>
          <w:rFonts w:eastAsia="Times New Roman" w:cs="Times New Roman"/>
          <w:sz w:val="22"/>
          <w:szCs w:val="22"/>
          <w:lang w:val="ja-JP"/>
        </w:rPr>
        <w:t>SAMPLE1. 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—‚‰’‚‚‚‚‰‚’‚‚‚‚‚‚‚‚‚‚‚‚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ƒƒƒƒ‚’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‰‚‚‚‚‚‚‚‚‚‚ƒƒƒ‚‘‚‚‚•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Preview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‚‚‚ˆ“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Preview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‘‘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ESC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‚‰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‚ƒƒƒ•‚–‚“‚‚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‚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‚ƒƒƒƒƒƒ‚ƒƒƒƒƒƒŒŽ‚–‚“•‚‚‚‹”‚‚‚‚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‚‚–‚“•‚‚Ž‚‚‚‚‚—‚‚Ž‚‚‚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ƒƒƒ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‚ </w:t>
      </w:r>
      <w:r>
        <w:rPr>
          <w:rFonts w:eastAsia="Times New Roman" w:cs="Times New Roman"/>
          <w:b/>
          <w:bCs/>
          <w:sz w:val="22"/>
          <w:szCs w:val="22"/>
          <w:lang w:val="ja-JP"/>
        </w:rPr>
        <w:t>MS-WORD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‰”‚‚(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ƒƒƒ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ˆŠ‚•‚‚‚‚‚)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•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•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-–ƒƒ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‚Ž‚Ž‚ƒƒƒƒƒƒ‚—‚‚‚‚‚(Š‚—‚‚‚‚‚‚‚ƒƒƒ‚ 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Ctrl-ESC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ƒ, 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Alt-TA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‚‚‚ƒƒƒƒƒƒ‚ƒƒƒ‚ˆ‚‚‚‚‚‚‚</w:t>
      </w:r>
      <w:r>
        <w:rPr>
          <w:rFonts w:eastAsia="Times New Roman" w:cs="Times New Roman"/>
          <w:sz w:val="22"/>
          <w:szCs w:val="22"/>
          <w:lang w:val="ja-JP"/>
        </w:rPr>
        <w:t>Windows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ƒƒƒƒƒ‚“‚‚‚‚‚‚)Œ‚ƒƒƒƒƒƒ‚ƒƒƒƒƒ‚‚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ƒƒƒ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•-“‚•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‚–‚ƒƒ‚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‚‘‚‚‚‚‚Ž‚—‚‚‚‚‚‚‚‚Ž‚‚‚‚‚‚‚‚•‚‚–‚‚‚‚‚ƒƒ‚‚‚Ž‚‚‚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Ì§²Ù-ƒƒƒ‚•‘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‚‚Š‚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Ž‚‚‚‚‚‚‚‚‚‚‚Ž‚‚‚‚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–‚</w:t>
      </w:r>
      <w:r>
        <w:rPr>
          <w:rFonts w:eastAsia="Times New Roman" w:cs="Times New Roman"/>
          <w:sz w:val="22"/>
          <w:szCs w:val="22"/>
          <w:lang w:val="ja-JP"/>
        </w:rPr>
        <w:t xml:space="preserve"> 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ƒƒƒƒ(Š’Ž‚</w:t>
      </w:r>
      <w:r>
        <w:rPr>
          <w:rFonts w:eastAsia="Times New Roman" w:cs="Times New Roman"/>
          <w:sz w:val="22"/>
          <w:szCs w:val="22"/>
          <w:lang w:val="ja-JP"/>
        </w:rPr>
        <w:t xml:space="preserve"> 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‚‚‚ƒƒ‚‚Ž‚—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ƒƒƒ‚•‘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‰‚•‚‚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ƒƒ‚‚‚‚•‘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‚ƒƒƒƒ‚‚‚‚‚‚ </w:t>
      </w:r>
      <w:r>
        <w:rPr>
          <w:rFonts w:eastAsia="Times New Roman" w:cs="Times New Roman"/>
          <w:sz w:val="22"/>
          <w:szCs w:val="22"/>
          <w:lang w:val="ja-JP"/>
        </w:rPr>
        <w:t>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ƒƒƒƒ’‚ƒƒ‚Š”‚‚‚‚ƒƒ‚Œ‚ƒƒƒƒƒƒ‚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‚</w:t>
      </w:r>
      <w:r>
        <w:rPr>
          <w:rFonts w:eastAsia="Times New Roman" w:cs="Times New Roman"/>
          <w:b/>
          <w:bCs/>
          <w:sz w:val="22"/>
          <w:szCs w:val="22"/>
          <w:lang w:val="ja-JP"/>
        </w:rPr>
        <w:t>Tutorial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‚‚‚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4"/>
          <w:szCs w:val="24"/>
          <w:lang w:val="ja-JP"/>
        </w:rPr>
        <w:t>‚</w:t>
      </w:r>
      <w:r>
        <w:rPr>
          <w:rFonts w:eastAsia="Times New Roman" w:cs="Times New Roman" w:ascii="ＭＳ ゴシック" w:hAnsi="ＭＳ ゴシック"/>
          <w:b/>
          <w:bCs/>
          <w:sz w:val="24"/>
          <w:szCs w:val="24"/>
          <w:lang w:val="ja-JP"/>
        </w:rPr>
        <w:t>‚‚‘‚‹”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  ”ˆŠ‚ƒƒƒ‚•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SAMPLE2.SMP‚Œ‚‚‚‚‚‚ ‰‚‚‚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sz w:val="20"/>
          <w:szCs w:val="20"/>
          <w:lang w:val="ja-JP"/>
        </w:rPr>
        <w:drawing>
          <wp:inline distT="0" distB="0" distL="0" distR="0">
            <wp:extent cx="2425700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‚‚—‚”ˆŠ‚ƒƒƒ‚•‚Ž‚‰”‚‚‚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‰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-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”ˆŠ•‰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”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Š‚•’‚ƒƒ—‚ƒƒƒ‚‚’‚˜‘ƒƒ‚—‚‚’‚(sin(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‚—‚)Ž•Š‹”‚—‚‚•‰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‰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-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”ˆŠ•‰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‚‚‚Š‚”ˆŠ‚‚‚ˆ•‚‚‚‚‚‚Œ‰‚‘“‚‚ƒƒƒ‚•‚‚‚‚‚‚‚‚‚‚•‚‚‹‚‘‘‚‚‚‚‚‚Š‘‚”ˆŠƒƒ‚‚‚‚‚‚‚‚‚‚‚‚‚ƒƒƒ‚‘‘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Ž‚•‚‚‚‚‚‚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 xml:space="preserve">x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ŠŽ‚—‚‚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‚•‰”ˆ‚•‚‚‚‚‚”ˆŠ‚‰Ž‚Œ‰‚‚‚•Š‚‚˜‘ƒƒ‚‚‚•‰‚‚‚‚‚‚”ˆ‚•Š“‚“—‚‚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ƒƒƒƒƒƒƒ: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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Š‘‚”ˆŠ‚‚‚‚•‰”ˆ‚•‚‚‚‚‚‚‚ŠŽ‚•‚‚‚•‚‚‚‚‚</w:t>
      </w:r>
      <w:r>
        <w:rPr>
          <w:rFonts w:eastAsia="Times New Roman" w:cs="Times New Roman" w:ascii="ＭＳ 明朝" w:hAnsi="ＭＳ 明朝"/>
          <w:b/>
          <w:bCs/>
          <w:sz w:val="20"/>
          <w:szCs w:val="20"/>
          <w:lang w:val="ja-JP"/>
        </w:rPr>
        <w:t>Ì§²Ù-Update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ƒƒƒƒ‚‚•‚‚Ž‚—‚‚‚‚‚”ˆŠ‚•‰‚’‚ƒƒ—‚ƒƒƒ‚—‚‚‚‚‚‚‚‚‚‚——‚‚”‰•‚—‚‚ƒƒƒ‚•‚‚‚Ž‚—‚‚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—‚‚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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x=cos(t), y=sin(t)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‚—‚”‰•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t ‚‰‚•Œ‚‚‚‚ˆ‰‚‚‚‚‚‚‚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‡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”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ˆŠ•‰‚ŠŽ‚sin(x)‚—‚‚•‰”ˆ‚ -3.14+3.14 ‚ƒƒƒ‚‚</w:t>
      </w:r>
    </w:p>
    <w:p>
      <w:pPr>
        <w:pStyle w:val="Normal"/>
        <w:rPr>
          <w:rFonts w:ascii="ＭＳ 明朝" w:hAnsi="ＭＳ 明朝" w:eastAsia="Times New Roman" w:cs="Times New Roman"/>
          <w:sz w:val="20"/>
          <w:szCs w:val="20"/>
          <w:lang w:val="ja-JP"/>
        </w:rPr>
      </w:pPr>
      <w:r>
        <w:rPr>
          <w:rFonts w:eastAsia="Times New Roman" w:cs="Times New Roman" w:ascii="ＭＳ 明朝" w:hAnsi="ＭＳ 明朝"/>
          <w:sz w:val="20"/>
          <w:szCs w:val="20"/>
          <w:lang w:val="ja-JP"/>
        </w:rPr>
        <w:t>‡</w:t>
      </w:r>
      <w:r>
        <w:rPr>
          <w:rFonts w:eastAsia="ＭＳ 明朝" w:cs="ＭＳ 明朝" w:ascii="ＭＳ 明朝" w:hAnsi="ＭＳ 明朝"/>
          <w:sz w:val="20"/>
          <w:szCs w:val="20"/>
          <w:lang w:val="ja-JP"/>
        </w:rPr>
        <w:t xml:space="preserve"> </w:t>
      </w:r>
      <w:r>
        <w:rPr>
          <w:rFonts w:eastAsia="Times New Roman" w:cs="Times New Roman" w:ascii="ＭＳ 明朝" w:hAnsi="ＭＳ 明朝"/>
          <w:b/>
          <w:bCs/>
          <w:sz w:val="20"/>
          <w:szCs w:val="20"/>
          <w:lang w:val="ja-JP"/>
        </w:rPr>
        <w:t></w:t>
      </w:r>
      <w:r>
        <w:rPr>
          <w:rFonts w:eastAsia="Times New Roman" w:cs="Times New Roman" w:ascii="ＭＳ 明朝" w:hAnsi="ＭＳ 明朝"/>
          <w:b/>
          <w:bCs/>
          <w:sz w:val="20"/>
          <w:szCs w:val="20"/>
          <w:lang w:val="ja-JP"/>
        </w:rPr>
        <w:t>Ì§²Ù-Update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 xml:space="preserve"> ƒƒƒƒ‚‚ƒƒ‚‘‘‚X’•Š‚ƒƒƒƒ‚•ŠŽ‚ cos(x)‚—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“‚ -Ž‘‚‚ˆ”Š-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SAMPLE3.SMP‚Œ‚‚‚‚‚‚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sz w:val="20"/>
          <w:szCs w:val="20"/>
          <w:lang w:val="ja-JP"/>
        </w:rPr>
        <w:drawing>
          <wp:inline distT="0" distB="0" distL="0" distR="0">
            <wp:extent cx="2715260" cy="237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“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-Ž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“-ˆ”Š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ƒƒƒƒ‚‚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“–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Š‚‚‚‘‚‚‚‚‚‚‚ƒƒ“‚‘ (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y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‚‚‚‚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y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‚ ‚‚‚‚‚ƒƒƒƒ‚Š‚‚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‹ŽŠ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•‚‚‚Ž‚‚‚‚‚‚‚‚</w:t>
      </w:r>
    </w:p>
    <w:p>
      <w:pPr>
        <w:pStyle w:val="Normal"/>
        <w:rPr>
          <w:rFonts w:ascii="ＭＳ 明朝" w:hAnsi="ＭＳ 明朝" w:eastAsia="Times New Roman" w:cs="Times New Roman"/>
          <w:sz w:val="16"/>
          <w:szCs w:val="16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 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r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=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)-y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’‹‚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Ž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r</w:t>
      </w:r>
      <w:r>
        <w:rPr>
          <w:rFonts w:eastAsia="Times New Roman" w:cs="Times New Roman" w:ascii="ＭＳ 明朝" w:hAnsi="ＭＳ 明朝"/>
          <w:sz w:val="12"/>
          <w:szCs w:val="12"/>
          <w:lang w:val="ja-JP"/>
        </w:rPr>
        <w:t>i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••˜(•‰Š)</w:t>
      </w:r>
    </w:p>
    <w:p>
      <w:pPr>
        <w:pStyle w:val="Normal"/>
        <w:rPr>
          <w:rFonts w:ascii="ＭＳ 明朝" w:hAnsi="ＭＳ 明朝" w:eastAsia="Symbol" w:cs="Symbol"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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 xml:space="preserve">Q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=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ja-JP"/>
        </w:rPr>
        <w:t>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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sz w:val="20"/>
          <w:szCs w:val="20"/>
          <w:lang w:val="ja-JP"/>
        </w:rPr>
        <w:t></w:t>
      </w:r>
    </w:p>
    <w:p>
      <w:pPr>
        <w:pStyle w:val="Normal"/>
        <w:rPr>
          <w:rFonts w:ascii="ＭＳ 明朝" w:hAnsi="ＭＳ 明朝" w:eastAsia="Symbol" w:cs="Symbol"/>
          <w:sz w:val="22"/>
          <w:szCs w:val="22"/>
          <w:lang w:val="ja-JP"/>
        </w:rPr>
      </w:pPr>
      <w:r>
        <w:rPr>
          <w:rFonts w:eastAsia="Symbol" w:cs="Symbol" w:ascii="ＭＳ 明朝" w:hAnsi="ＭＳ 明朝"/>
          <w:sz w:val="22"/>
          <w:szCs w:val="22"/>
          <w:lang w:val="ja-JP"/>
        </w:rPr>
        <w:t>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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</w:t>
      </w:r>
    </w:p>
    <w:p>
      <w:pPr>
        <w:pStyle w:val="Normal"/>
        <w:rPr>
          <w:rFonts w:ascii="ＭＳ 明朝" w:hAnsi="ＭＳ 明朝" w:eastAsia="Symbol" w:cs="Symbol"/>
          <w:sz w:val="22"/>
          <w:szCs w:val="22"/>
          <w:lang w:val="ja-JP"/>
        </w:rPr>
      </w:pPr>
      <w:r>
        <w:rPr>
          <w:rFonts w:eastAsia="Symbol" w:cs="Symbol" w:ascii="ＭＳ 明朝" w:hAnsi="ＭＳ 明朝"/>
          <w:sz w:val="22"/>
          <w:szCs w:val="22"/>
          <w:lang w:val="ja-JP"/>
        </w:rPr>
        <w:t>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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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</w:t>
      </w:r>
      <w:r>
        <w:rPr>
          <w:rFonts w:eastAsia="Symbol" w:cs="Symbol" w:ascii="ＭＳ 明朝" w:hAnsi="ＭＳ 明朝"/>
          <w:b/>
          <w:bCs/>
          <w:sz w:val="22"/>
          <w:szCs w:val="22"/>
          <w:lang w:val="ja-JP"/>
        </w:rPr>
        <w:t></w:t>
      </w:r>
      <w:r>
        <w:rPr>
          <w:rFonts w:eastAsia="Symbol" w:cs="Symbol" w:ascii="ＭＳ 明朝" w:hAnsi="ＭＳ 明朝"/>
          <w:sz w:val="22"/>
          <w:szCs w:val="22"/>
          <w:lang w:val="ja-JP"/>
        </w:rPr>
        <w:t>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</w:t>
      </w:r>
      <w:r>
        <w:rPr>
          <w:rFonts w:eastAsia="Symbol" w:cs="Symbol" w:ascii="ＭＳ 明朝" w:hAnsi="ＭＳ 明朝"/>
          <w:sz w:val="22"/>
          <w:szCs w:val="22"/>
          <w:lang w:val="ja-JP"/>
        </w:rPr>
        <w:t>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</w:t>
      </w:r>
      <w:r>
        <w:rPr>
          <w:rFonts w:eastAsia="Symbol" w:cs="Symbol" w:ascii="ＭＳ 明朝" w:hAnsi="ＭＳ 明朝"/>
          <w:i/>
          <w:iCs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</w:t>
      </w:r>
      <w:r>
        <w:rPr>
          <w:rFonts w:eastAsia="Symbol" w:cs="Symbol" w:ascii="ＭＳ 明朝" w:hAnsi="ＭＳ 明朝"/>
          <w:i/>
          <w:iCs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</w:t>
      </w:r>
      <w:r>
        <w:rPr>
          <w:rFonts w:eastAsia="Symbol" w:cs="Symbol" w:ascii="ＭＳ 明朝" w:hAnsi="ＭＳ 明朝"/>
          <w:i/>
          <w:iCs/>
          <w:sz w:val="20"/>
          <w:szCs w:val="20"/>
          <w:lang w:val="ja-JP"/>
        </w:rPr>
        <w:t></w:t>
      </w:r>
      <w:r>
        <w:rPr>
          <w:rFonts w:eastAsia="Symbol" w:cs="Symbol" w:ascii="ＭＳ 明朝" w:hAnsi="ＭＳ 明朝"/>
          <w:sz w:val="22"/>
          <w:szCs w:val="22"/>
          <w:lang w:val="ja-JP"/>
        </w:rPr>
        <w:t>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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</w:t>
      </w:r>
    </w:p>
    <w:p>
      <w:pPr>
        <w:pStyle w:val="Normal"/>
        <w:rPr>
          <w:rFonts w:ascii="ＭＳ 明朝" w:hAnsi="ＭＳ 明朝" w:eastAsia="Symbol" w:cs="Symbol"/>
          <w:sz w:val="22"/>
          <w:szCs w:val="22"/>
          <w:lang w:val="ja-JP"/>
        </w:rPr>
      </w:pPr>
      <w:r>
        <w:rPr>
          <w:rFonts w:eastAsia="Symbol" w:cs="Symbol" w:ascii="ＭＳ 明朝" w:hAnsi="ＭＳ 明朝"/>
          <w:sz w:val="22"/>
          <w:szCs w:val="22"/>
          <w:lang w:val="ja-JP"/>
        </w:rPr>
        <w:t></w:t>
      </w:r>
      <w:r>
        <w:rPr>
          <w:rFonts w:eastAsia="Symbol" w:cs="Symbol" w:ascii="ＭＳ 明朝" w:hAnsi="ＭＳ 明朝"/>
          <w:b/>
          <w:bCs/>
          <w:sz w:val="22"/>
          <w:szCs w:val="22"/>
          <w:lang w:val="ja-JP"/>
        </w:rPr>
        <w:t>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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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2"/>
          <w:szCs w:val="22"/>
          <w:lang w:val="ja-JP"/>
        </w:rPr>
        <w:t>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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</w:t>
      </w:r>
      <w:r>
        <w:rPr>
          <w:rFonts w:eastAsia="Symbol" w:cs="Symbol" w:ascii="ＭＳ 明朝" w:hAnsi="ＭＳ 明朝"/>
          <w:sz w:val="22"/>
          <w:szCs w:val="22"/>
          <w:lang w:val="ja-JP"/>
        </w:rPr>
        <w:t></w:t>
      </w:r>
      <w:r>
        <w:rPr>
          <w:rFonts w:eastAsia="Symbol" w:cs="Symbol" w:ascii="Symbol" w:hAnsi="Symbol"/>
          <w:i/>
          <w:iCs/>
          <w:sz w:val="24"/>
          <w:szCs w:val="24"/>
          <w:lang w:val="ja-JP"/>
        </w:rPr>
        <w:t>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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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0"/>
          <w:szCs w:val="20"/>
          <w:lang w:val="ja-JP"/>
        </w:rPr>
        <w:t>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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sz w:val="22"/>
          <w:szCs w:val="22"/>
          <w:lang w:val="ja-JP"/>
        </w:rPr>
        <w:t></w:t>
      </w:r>
      <w:r>
        <w:rPr>
          <w:rFonts w:eastAsia="Symbol" w:cs="Symbol" w:ascii="ＭＳ 明朝" w:hAnsi="ＭＳ 明朝"/>
          <w:b/>
          <w:bCs/>
          <w:sz w:val="22"/>
          <w:szCs w:val="22"/>
          <w:lang w:val="ja-JP"/>
        </w:rPr>
        <w:t></w:t>
      </w:r>
      <w:r>
        <w:rPr>
          <w:rFonts w:eastAsia="Symbol" w:cs="Symbol" w:ascii="ＭＳ 明朝" w:hAnsi="ＭＳ 明朝"/>
          <w:sz w:val="22"/>
          <w:szCs w:val="22"/>
          <w:lang w:val="ja-JP"/>
        </w:rPr>
        <w:t>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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2"/>
          <w:szCs w:val="22"/>
          <w:lang w:val="ja-JP"/>
        </w:rPr>
        <w:t>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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</w:t>
      </w:r>
      <w:r>
        <w:rPr>
          <w:rFonts w:eastAsia="Symbol" w:cs="Symbol" w:ascii="ＭＳ 明朝" w:hAnsi="ＭＳ 明朝"/>
          <w:sz w:val="22"/>
          <w:szCs w:val="22"/>
          <w:lang w:val="ja-JP"/>
        </w:rPr>
        <w:t></w:t>
      </w:r>
      <w:r>
        <w:rPr>
          <w:rFonts w:eastAsia="Symbol" w:cs="Symbol" w:ascii="Symbol" w:hAnsi="Symbol"/>
          <w:i/>
          <w:iCs/>
          <w:sz w:val="24"/>
          <w:szCs w:val="24"/>
          <w:lang w:val="ja-JP"/>
        </w:rPr>
        <w:t>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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</w:t>
      </w:r>
      <w:r>
        <w:rPr>
          <w:rFonts w:eastAsia="Symbol" w:cs="Symbol" w:ascii="ＭＳ 明朝" w:hAnsi="ＭＳ 明朝"/>
          <w:sz w:val="22"/>
          <w:szCs w:val="22"/>
          <w:lang w:val="ja-JP"/>
        </w:rPr>
        <w:t>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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0"/>
          <w:szCs w:val="20"/>
          <w:lang w:val="ja-JP"/>
        </w:rPr>
        <w:t>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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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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Symbol" w:cs="Symbol" w:ascii="ＭＳ 明朝" w:hAnsi="ＭＳ 明朝"/>
          <w:b/>
          <w:bCs/>
          <w:sz w:val="22"/>
          <w:szCs w:val="22"/>
          <w:lang w:val="ja-JP"/>
        </w:rPr>
        <w:t>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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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2"/>
          <w:szCs w:val="22"/>
          <w:lang w:val="ja-JP"/>
        </w:rPr>
        <w:t>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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sz w:val="22"/>
          <w:szCs w:val="22"/>
          <w:lang w:val="ja-JP"/>
        </w:rPr>
        <w:t></w:t>
      </w:r>
      <w:r>
        <w:rPr>
          <w:rFonts w:eastAsia="Times New Roman" w:cs="Times New Roman"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‘‚‚</w:t>
      </w:r>
      <w:r>
        <w:rPr>
          <w:rFonts w:eastAsia="Symbol" w:cs="Symbol" w:ascii="Symbol" w:hAnsi="Symbol"/>
          <w:i/>
          <w:iCs/>
          <w:sz w:val="24"/>
          <w:szCs w:val="24"/>
          <w:lang w:val="ja-JP"/>
        </w:rPr>
        <w:t>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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</w:t>
      </w:r>
      <w:r>
        <w:rPr>
          <w:rFonts w:eastAsia="Symbol" w:cs="Symbol" w:ascii="ＭＳ 明朝" w:hAnsi="ＭＳ 明朝"/>
          <w:sz w:val="22"/>
          <w:szCs w:val="22"/>
          <w:lang w:val="ja-JP"/>
        </w:rPr>
        <w:t>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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0"/>
          <w:szCs w:val="20"/>
          <w:lang w:val="ja-JP"/>
        </w:rPr>
        <w:t></w:t>
      </w:r>
      <w:r>
        <w:rPr>
          <w:rFonts w:eastAsia="Symbol" w:cs="Symbol" w:ascii="ＭＳ 明朝" w:hAnsi="ＭＳ 明朝"/>
          <w:sz w:val="22"/>
          <w:szCs w:val="22"/>
          <w:lang w:val="ja-JP"/>
        </w:rPr>
        <w:t>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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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</w:t>
      </w:r>
      <w:r>
        <w:rPr>
          <w:rFonts w:eastAsia="Symbol" w:cs="Symbol" w:ascii="ＭＳ 明朝" w:hAnsi="ＭＳ 明朝"/>
          <w:sz w:val="22"/>
          <w:szCs w:val="22"/>
          <w:lang w:val="ja-JP"/>
        </w:rPr>
        <w:t>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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</w:t>
      </w:r>
      <w:r>
        <w:rPr>
          <w:rFonts w:eastAsia="Symbol" w:cs="Symbol" w:ascii="ＭＳ 明朝" w:hAnsi="ＭＳ 明朝"/>
          <w:sz w:val="20"/>
          <w:szCs w:val="20"/>
          <w:lang w:val="ja-JP"/>
        </w:rPr>
        <w:t></w:t>
      </w:r>
      <w:r>
        <w:rPr>
          <w:rFonts w:eastAsia="Symbol" w:cs="Symbol" w:ascii="ＭＳ 明朝" w:hAnsi="ＭＳ 明朝"/>
          <w:sz w:val="22"/>
          <w:szCs w:val="22"/>
          <w:lang w:val="ja-JP"/>
        </w:rPr>
        <w:t></w:t>
      </w:r>
      <w:r>
        <w:rPr>
          <w:rFonts w:eastAsia="Times New Roman" w:cs="Times New Roman"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‘‚‚</w:t>
      </w:r>
      <w:r>
        <w:rPr>
          <w:rFonts w:eastAsia="Symbol" w:cs="Symbol" w:ascii="Symbol" w:hAnsi="Symbol"/>
          <w:i/>
          <w:iCs/>
          <w:sz w:val="24"/>
          <w:szCs w:val="24"/>
          <w:lang w:val="ja-JP"/>
        </w:rPr>
        <w:t>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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</w:t>
      </w:r>
      <w:r>
        <w:rPr>
          <w:rFonts w:eastAsia="Symbol" w:cs="Symbol" w:ascii="ＭＳ 明朝" w:hAnsi="ＭＳ 明朝"/>
          <w:sz w:val="16"/>
          <w:szCs w:val="16"/>
          <w:lang w:val="ja-JP"/>
        </w:rPr>
        <w:t></w:t>
      </w:r>
      <w:r>
        <w:rPr>
          <w:rFonts w:eastAsia="Symbol" w:cs="Symbol" w:ascii="ＭＳ 明朝" w:hAnsi="ＭＳ 明朝"/>
          <w:i/>
          <w:iCs/>
          <w:sz w:val="22"/>
          <w:szCs w:val="22"/>
          <w:lang w:val="ja-JP"/>
        </w:rPr>
        <w:t></w:t>
      </w:r>
      <w:r>
        <w:rPr>
          <w:rFonts w:eastAsia="Symbol" w:cs="Symbol" w:ascii="ＭＳ 明朝" w:hAnsi="ＭＳ 明朝"/>
          <w:sz w:val="22"/>
          <w:szCs w:val="22"/>
          <w:lang w:val="ja-JP"/>
        </w:rPr>
        <w:t></w:t>
      </w:r>
      <w:r>
        <w:rPr>
          <w:rFonts w:eastAsia="Times New Roman" w:cs="Times New Roman"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y</w:t>
      </w:r>
      <w:r>
        <w:rPr>
          <w:rFonts w:eastAsia="Times New Roman" w:cs="Times New Roman" w:ascii="ＭＳ 明朝" w:hAnsi="ＭＳ 明朝"/>
          <w:sz w:val="16"/>
          <w:szCs w:val="16"/>
          <w:lang w:val="ja-JP"/>
        </w:rPr>
        <w:t>i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2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‚‚‚‚‚‚‚ƒƒƒƒ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0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,a</w:t>
      </w:r>
      <w:r>
        <w:rPr>
          <w:rFonts w:eastAsia="Times New Roman" w:cs="Times New Roman" w:ascii="ＭＳ 明朝" w:hAnsi="ＭＳ 明朝"/>
          <w:sz w:val="20"/>
          <w:szCs w:val="20"/>
          <w:lang w:val="ja-JP"/>
        </w:rPr>
        <w:t>1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Œ’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ˆ“SAMPLE3.SMP‚Œ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“-ˆ”Š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‚‚‚‚‚‚•‚‚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“-ˆ”Š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Œ‚‹‚‚Š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Œ‚‚‚‚‚‚‚‚‚ƒƒƒƒ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c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,...‚‹‚‚‚Ž‚‚‚ƒƒƒƒ‚Ž‚‚‚‚‚ƒƒƒƒ‚‚ƒƒƒƒ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c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,...‚Š‚Š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;a,</w:t>
      </w:r>
      <w:r>
        <w:rPr>
          <w:rFonts w:eastAsia="Times New Roman" w:cs="Times New Roman" w:ascii="ＭＳ 明朝" w:hAnsi="ＭＳ 明朝"/>
          <w:i/>
          <w:iCs/>
          <w:sz w:val="24"/>
          <w:szCs w:val="24"/>
          <w:lang w:val="ja-JP"/>
        </w:rPr>
        <w:t>b,</w:t>
      </w:r>
      <w:r>
        <w:rPr>
          <w:rFonts w:eastAsia="Times New Roman" w:cs="Times New Roman" w:ascii="ＭＳ 明朝" w:hAnsi="ＭＳ 明朝"/>
          <w:sz w:val="24"/>
          <w:szCs w:val="24"/>
          <w:lang w:val="ja-JP"/>
        </w:rPr>
        <w:t>...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ƒƒƒƒ‚Š’Š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Šƒƒƒƒ‚‚‚•”•Ž(•‚‚‚•—‚‚‚‚‚‚‚‚•‚—‚)‚‹‚‚ƒƒƒƒƒƒƒƒƒ‚‚‚‚‚SAMPLE3.SMP‚—‚‚‚‚Œ‚‹‚‚Š‚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=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*exp(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*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 ‚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,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Š’‚1‚‚‚‚‚‚‚("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="‚"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="‚‘‚ƒƒƒƒƒƒƒƒ‚•‚‚‚‚‚‚‚‚ƒƒƒƒ‚ƒƒƒƒ‚•‰‚‚‚‚‚‚ˆ–‚’‚‚‚‚‚ƒƒƒƒƒƒ‚‚‚‚)‚‚‚Š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Šƒƒƒƒ‚‚‚•”•Ž‚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df(x)/d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=exp(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*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),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df(x)/d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=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*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*exp(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*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x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 (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 xml:space="preserve">d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•”•‚‚‚‚‚‚!)‚—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‚‚‚‚‚‚‹‚‚‚‚‚‚‚‚‚‚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ƒƒƒƒ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c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,...‚Š’’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a</w:t>
      </w:r>
      <w:r>
        <w:rPr>
          <w:rFonts w:eastAsia="Times New Roman" w:cs="Times New Roman" w:ascii="ＭＳ 明朝" w:hAnsi="ＭＳ 明朝"/>
          <w:i/>
          <w:iCs/>
          <w:sz w:val="20"/>
          <w:szCs w:val="20"/>
          <w:lang w:val="ja-JP"/>
        </w:rPr>
        <w:t>0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b</w:t>
      </w:r>
      <w:r>
        <w:rPr>
          <w:rFonts w:eastAsia="Times New Roman" w:cs="Times New Roman" w:ascii="ＭＳ 明朝" w:hAnsi="ＭＳ 明朝"/>
          <w:i/>
          <w:iCs/>
          <w:sz w:val="20"/>
          <w:szCs w:val="20"/>
          <w:lang w:val="ja-JP"/>
        </w:rPr>
        <w:t>0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,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c</w:t>
      </w:r>
      <w:r>
        <w:rPr>
          <w:rFonts w:eastAsia="Times New Roman" w:cs="Times New Roman" w:ascii="ＭＳ 明朝" w:hAnsi="ＭＳ 明朝"/>
          <w:i/>
          <w:iCs/>
          <w:sz w:val="20"/>
          <w:szCs w:val="20"/>
          <w:lang w:val="ja-JP"/>
        </w:rPr>
        <w:t>0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,...‚‚“–‚Š‚‚‚ƒƒƒƒ‚(Ž‘‚‚‚‚)”••‚‚‚‚‚‚‚Ž–‚—‚‚‚‚‚‚‚–‚‚‚‚‚(’‚‚‚‚’ŒŽ‚–‚Œ‚‚‚‚‚ƒƒƒ‚Ž‚‚‚‚‚‚‚...)‚‚‚‚ƒƒƒƒ‚Š(’)’‚Œ—‚‚“‚Š </w:t>
      </w:r>
      <w:r>
        <w:rPr>
          <w:rFonts w:eastAsia="Times New Roman" w:cs="Times New Roman" w:ascii="ＭＳ 明朝" w:hAnsi="ＭＳ 明朝"/>
          <w:i/>
          <w:iCs/>
          <w:sz w:val="22"/>
          <w:szCs w:val="22"/>
          <w:lang w:val="ja-JP"/>
        </w:rPr>
        <w:t>f(x)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’‰Š‚Š‚‚‚‚‚‚‚‚‰‚‚‚‚•‚‚‚Ž‘‚‚‚‚Œ‚‚‚‚‚‚‚‚‚‚‚‚—‰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4"/>
          <w:szCs w:val="24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XŽ‚, YŽ‚‰‚ˆ‚Ž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ƒ‚‚‚‚‚ Y-Axis ‚‘‚‚’‚‚‚‚‚‚‚ƒƒ‚‰‚ˆ‚Ž‚•‚‚‚‚‚‘‚‚ƒƒƒ‚‚‚‚‚‚‚‚‚‚‚‚Ž‚‚‚—‚‰‚Ž‚‚‚‚‚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/>
          <w:sz w:val="24"/>
          <w:szCs w:val="24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ＭＳ Ｐゴシック" w:hAnsi="ＭＳ Ｐゴシック"/>
          <w:sz w:val="20"/>
          <w:szCs w:val="20"/>
          <w:lang w:val="ja-JP"/>
        </w:rPr>
        <w:drawing>
          <wp:inline distT="0" distB="0" distL="0" distR="0">
            <wp:extent cx="3392170" cy="322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</w:t>
      </w: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R(ight)-Axis ‚Ž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¸Þ×Ì-R-Axis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’‚Š‚Ž•‰‚‚‚‚‚‚‚‚‚‚Ž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¸Þ×Ì-Y-Axis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‚‚ƒƒƒƒƒ‚ˆ”‰‚‚‚ [RŽ‚“‚] ‚ƒƒƒƒƒƒƒ‚ƒƒƒƒƒƒ‚‚‚‚‚‚‚“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¸Þ×Ì-R-Axis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‚—‚‚‚‚‚‚‚R-Axis‚““‚’‚‚‰‚‚Ž‚R-Axis‚‘‚‚ƒƒƒƒ‚‚‚‚ƒƒ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ÃÞ°À-Update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‚‚‚‚‚‚ƒƒƒƒƒ’‚YŽŽ‚R-axis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b/>
          <w:bCs/>
          <w:sz w:val="22"/>
          <w:szCs w:val="22"/>
          <w:lang w:val="ja-JP"/>
        </w:rPr>
        <w:t xml:space="preserve"> 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XŽ‚‚“—‚‚‚‚‚‚‚‚‚‚‚‚‚‚Š’‚‚‚‚‚‚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 ƒƒƒ‚‚‚</w:t>
      </w:r>
    </w:p>
    <w:p>
      <w:pPr>
        <w:pStyle w:val="Normal"/>
        <w:rPr>
          <w:rFonts w:ascii="ＭＳ 明朝" w:hAnsi="ＭＳ 明朝" w:eastAsia="Times New Roman" w:cs="Times New Roman"/>
          <w:b/>
          <w:b/>
          <w:bCs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ＭＳ 明朝" w:cs="ＭＳ 明朝" w:ascii="ＭＳ 明朝" w:hAnsi="ＭＳ 明朝"/>
          <w:sz w:val="22"/>
          <w:szCs w:val="22"/>
          <w:lang w:val="ja-JP"/>
        </w:rPr>
        <w:t xml:space="preserve">  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 xml:space="preserve"> ‚‚</w:t>
      </w:r>
      <w:r>
        <w:rPr>
          <w:rFonts w:eastAsia="Times New Roman" w:cs="Times New Roman"/>
          <w:sz w:val="22"/>
          <w:szCs w:val="22"/>
          <w:lang w:val="ja-JP"/>
        </w:rPr>
        <w:t>SAMPLE1.SMP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—‚ƒƒƒ‚ƒƒƒƒ‚•‘‚‚‚‚‚‚‚‚‚</w:t>
      </w:r>
      <w:r>
        <w:rPr>
          <w:rFonts w:eastAsia="Times New Roman" w:cs="Times New Roman"/>
          <w:b/>
          <w:bCs/>
          <w:i/>
          <w:iCs/>
          <w:sz w:val="22"/>
          <w:szCs w:val="22"/>
          <w:lang w:val="ja-JP"/>
        </w:rPr>
        <w:t>Sma4Win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‚‚‚‚‚˜‚Ž‚‚ƒƒƒ‚‚‚‚‚•‘‚‚‚‚‚‚‚‚‚‚‚‚ƒƒƒ“‚•‚‘“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‚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’‰‚‚Ž‚•‚ƒƒƒ‚ˆ–‚ƒƒ‚•‰‚‚‚‚‚‚‚‚‚(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‹ƒƒƒ‚’‰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)‚‚ˆ‚‚ˆ•‚ƒƒƒƒ‚‚ƒƒƒƒ‚‘‘’‚ƒƒƒ‚‘‚‚—Œ‚‚ƒƒƒƒƒ‚ƒƒƒ‚‘‘‚•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‰‚•‚–‘‚ƒƒƒƒ‚‚‚ƒƒƒ‚‰ƒƒƒ‚ƒƒ‚ƒƒƒ‚‘‘‚‚‚•‚ƒƒƒ‚‚‚‚‚‚‚‚‚‚‚‚•‘‚‚‚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ƒƒƒ‚‘•‘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ƒƒƒ‚•‘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Œ‘‘’‚ƒƒƒ‚‚‚ƒƒ‚‚‚‚‚’ˆ‚‚‚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ƒƒƒƒƒƒ‚ƒƒƒ‚’‚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ƒƒ‚ƒƒƒ‚‚Ž•‚‚‚’‚‚ƒƒƒ‚ƒƒƒƒƒƒ‚‚‚‚‚ƒƒƒ‚’‚‚‚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Ì§²Ù-Save as default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Ž‚‚‚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‚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.‚Ž““‚ƒƒƒƒƒƒƒ‚•‚‚</w:t>
      </w:r>
    </w:p>
    <w:p>
      <w:pPr>
        <w:pStyle w:val="Normal"/>
        <w:rPr>
          <w:rFonts w:ascii="ＭＳ 明朝" w:hAnsi="ＭＳ 明朝" w:eastAsia="Times New Roman" w:cs="Times New Roman"/>
          <w:sz w:val="22"/>
          <w:szCs w:val="22"/>
          <w:lang w:val="ja-JP"/>
        </w:rPr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</w:r>
    </w:p>
    <w:p>
      <w:pPr>
        <w:pStyle w:val="Normal"/>
        <w:rPr/>
      </w:pPr>
      <w:r>
        <w:rPr>
          <w:rFonts w:eastAsia="Times New Roman" w:cs="Times New Roman" w:ascii="ＭＳ 明朝" w:hAnsi="ＭＳ 明朝"/>
          <w:sz w:val="22"/>
          <w:szCs w:val="22"/>
          <w:lang w:val="ja-JP"/>
        </w:rPr>
        <w:t>•‚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ƒƒ‚“‚ƒƒƒ‚•‚ƒƒƒ‚ƒƒƒ(‚‚‚)‚•‚‚‚‚•‚‚‚‚‚‚Ž‚‚‚‚‚ƒƒƒƒƒƒ‚‘‚‚‚‹‚”Ž‚‚‚‚‚‚Ž‚‚</w:t>
      </w:r>
      <w:r>
        <w:rPr>
          <w:rFonts w:eastAsia="Times New Roman" w:cs="Times New Roman" w:ascii="ＭＳ 明朝" w:hAnsi="ＭＳ 明朝"/>
          <w:b/>
          <w:bCs/>
          <w:sz w:val="22"/>
          <w:szCs w:val="22"/>
          <w:lang w:val="ja-JP"/>
        </w:rPr>
        <w:t>‚‚‘-’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‚</w:t>
      </w:r>
      <w:r>
        <w:rPr>
          <w:rFonts w:eastAsia="Times New Roman" w:cs="Times New Roman" w:ascii="ＭＳ 明朝" w:hAnsi="ＭＳ 明朝"/>
          <w:b/>
          <w:bCs/>
          <w:i/>
          <w:iCs/>
          <w:sz w:val="22"/>
          <w:szCs w:val="22"/>
          <w:lang w:val="ja-JP"/>
        </w:rPr>
        <w:t>ÄÞ¯ÄÀ²Ìß‚Ž“</w:t>
      </w:r>
      <w:r>
        <w:rPr>
          <w:rFonts w:eastAsia="Times New Roman" w:cs="Times New Roman" w:ascii="ＭＳ 明朝" w:hAnsi="ＭＳ 明朝"/>
          <w:sz w:val="22"/>
          <w:szCs w:val="22"/>
          <w:lang w:val="ja-JP"/>
        </w:rPr>
        <w:t>‚‚‚ƒƒƒƒ‚‚‚‚ƒƒƒƒƒƒ‚ƒƒƒ‚‚Œ‚‚‚‚‚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Courier New">
    <w:charset w:val="01"/>
    <w:family w:val="modern"/>
    <w:pitch w:val="default"/>
  </w:font>
  <w:font w:name="ＭＳ Ｐゴシック">
    <w:charset w:val="80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